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大北涧沽镇船沽中心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天津市宁河区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大北涧沽镇船沽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公办一级</w:t>
            </w:r>
          </w:p>
          <w:p>
            <w:pPr>
              <w:pStyle w:val="Normal"/>
              <w:jc w:val="center"/>
              <w:rPr/>
            </w:pPr>
            <w:r>
              <w:rPr/>
              <w:t>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00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是否有教师资格证</w:t>
            </w:r>
            <w:r>
              <w:rPr/>
              <w:t xml:space="preserve">:    </w:t>
            </w:r>
            <w:r>
              <w:rPr/>
              <w:t>有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 xml:space="preserve">:  </w:t>
            </w:r>
            <w:r>
              <w:rPr/>
              <w:t>有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/>
              <w:t xml:space="preserve">5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/>
              <w:t xml:space="preserve">3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/>
              <w:t xml:space="preserve">5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34:37Z</dcterms:modified>
  <cp:revision>5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