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岳龙镇四新中心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</w:t>
            </w:r>
          </w:p>
          <w:p>
            <w:pPr>
              <w:pStyle w:val="Normal"/>
              <w:jc w:val="center"/>
              <w:rPr/>
            </w:pPr>
            <w:r>
              <w:rPr/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岳龙镇小良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办二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/>
              <w:t>30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/>
              <w:t>5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0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本科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是否有教师资格证</w:t>
            </w:r>
            <w:r>
              <w:rPr/>
              <w:t xml:space="preserve">: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/>
              <w:t>2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/>
              <w:t>0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/>
              <w:t>0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/>
              <w:t>2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/>
              <w:t>2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  <w:r>
              <w:rPr/>
              <w:t>年</w:t>
            </w:r>
            <w:r>
              <w:rPr/>
              <w:t>4</w:t>
            </w:r>
            <w:r>
              <w:rPr/>
              <w:t>月被评定为天津市公办二级幼儿园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2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52:57Z</dcterms:modified>
  <cp:revision>10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