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廉庄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廉庄镇高坨村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28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8:17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