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岳龙镇小闫中心村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</w:t>
            </w:r>
          </w:p>
          <w:p>
            <w:pPr>
              <w:pStyle w:val="Normal"/>
              <w:jc w:val="center"/>
              <w:rPr/>
            </w:pPr>
            <w:r>
              <w:rPr/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岳龙镇小闫庄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办一级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/>
              <w:t>30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/>
              <w:t xml:space="preserve">5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本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/>
              <w:t>4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/>
              <w:t>0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/>
              <w:t>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/>
              <w:t>4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  <w:r>
              <w:rPr/>
              <w:t>年获得宁河区精细化综合评估二等奖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44:34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