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大北涧沽镇大北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大北涧沽镇大北涧沽村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一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30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4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9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9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7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获得宁河区精细化综合评估一等奖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cp:lastPrinted>2021-09-02T14:51:00Z</cp:lastPrinted>
  <dcterms:modified xsi:type="dcterms:W3CDTF">2022-10-24T03:45:3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B1245C2AD4AE2BF4EAC2B55D162C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