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丰台镇丰台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丰台镇东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.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.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7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71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5:02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