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北淮淀镇第二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北淮淀镇北淮淀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公办二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小班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400</w:t>
            </w:r>
            <w:r>
              <w:rPr/>
              <w:t xml:space="preserve"> 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中、大班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300</w:t>
            </w:r>
            <w:r>
              <w:rPr/>
              <w:t xml:space="preserve"> 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99.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03.6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210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培训中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6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宁河区幼儿园综合评估获中心园组三等奖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52:19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