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潘庄镇大贾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天津市宁河区潘庄镇大贾庄村三区一排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二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lang w:val="en-US" w:eastAsia="zh-CN"/>
              </w:rPr>
              <w:t>4.5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1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</w:t>
            </w:r>
            <w:r>
              <w:rPr/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月被评定为天津市公办二级幼儿园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54:2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5B414661B414692919DCF7D9CC2F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