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廉庄镇朝阳村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廉庄镇朝阳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.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lang w:val="en-US" w:eastAsia="zh-CN"/>
              </w:rPr>
              <w:t>300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20.52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9:44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