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北岳庄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宁河镇北岳庄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公办三级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</w:t>
            </w:r>
            <w:r>
              <w:rPr/>
              <w:t>20.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 xml:space="preserve">300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5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1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4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 xml:space="preserve">3  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0:22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A8CC8B11F423C8A44667D9814140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