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任汉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天津市宁河区宁河镇任汉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天津市公办三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7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收费情况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5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5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在园幼儿数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班级数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1</w:t>
            </w:r>
            <w:r>
              <w:rPr/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231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1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9:4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2AF733B444C709DE56A38CB1F7FC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