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大北涧沽镇马鞍村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大北涧沽镇马鞍村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二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20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 xml:space="preserve">0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2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cp:lastPrinted>2021-09-02T14:51:00Z</cp:lastPrinted>
  <dcterms:modified xsi:type="dcterms:W3CDTF">2022-10-24T06:03:55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E372DEC034503AD377A11436FD5E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