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/>
              </w:rPr>
              <w:t>天津市宁河区</w:t>
            </w:r>
            <w:r>
              <w:rPr>
                <w:lang w:val="en-US" w:eastAsia="zh-CN"/>
              </w:rPr>
              <w:t>丰台镇李老小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天津市宁河区</w:t>
            </w:r>
            <w:r>
              <w:rPr>
                <w:lang w:val="en-US" w:eastAsia="zh-CN"/>
              </w:rPr>
              <w:t>丰台镇李老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公办四</w:t>
            </w:r>
            <w:r>
              <w:rPr>
                <w:lang w:eastAsia="zh-CN"/>
              </w:rPr>
              <w:t>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2018.0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20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 w:eastAsia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19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大学本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否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评为四级园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4:39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52BBA7906484D91D3EC09CF2DBA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