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大北涧沽镇小北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天津市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大北涧沽镇小北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公办三级</w:t>
            </w:r>
          </w:p>
          <w:p>
            <w:pPr>
              <w:pStyle w:val="Normal"/>
              <w:jc w:val="center"/>
              <w:rPr/>
            </w:pPr>
            <w:r>
              <w:rPr/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00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2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</w:t>
            </w:r>
            <w:r>
              <w:rPr/>
              <w:t>有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/>
              <w:t xml:space="preserve">1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 xml:space="preserve">1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 xml:space="preserve">1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0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9:19Z</dcterms:modified>
  <cp:revision>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