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七里海镇小坨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七里海镇小坨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公办四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.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0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3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6:33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45B0A671F437FBC305E89D285FE5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