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宁河区七里海镇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兴东小学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七里海镇兴隆淀村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四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1998.02.2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200</w:t>
            </w:r>
            <w:r>
              <w:rPr/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是否有教师资格证</w:t>
            </w:r>
            <w:r>
              <w:rPr/>
              <w:t xml:space="preserve">:     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无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级幼儿园</w:t>
            </w:r>
          </w:p>
        </w:tc>
      </w:tr>
    </w:tbl>
    <w:p>
      <w:pPr>
        <w:pStyle w:val="Normal"/>
        <w:ind w:firstLine="880"/>
        <w:jc w:val="both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04:59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9C9F5CD8E4A83B9731E36930FD57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