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天津市宁河区廉庄镇杨拨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廉庄镇杨拨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办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9.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lang w:val="en-US" w:eastAsia="zh-CN"/>
              </w:rPr>
              <w:t>300</w:t>
            </w:r>
            <w:r>
              <w:rPr/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12:37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