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天津市宁河区七里海镇齐家埠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七里海齐家埠小学</w:t>
            </w:r>
            <w:r>
              <w:rPr>
                <w:lang w:eastAsia="zh-CN"/>
              </w:rPr>
              <w:t>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5.1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20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both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7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4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大学本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否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评为三级园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05:58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F4B8FB43C4F0FB4414494AB8A636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