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宁河镇后帮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63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天津市宁河区宁河镇后帮</w:t>
            </w:r>
            <w:r>
              <w:rPr>
                <w:lang w:eastAsia="zh-CN"/>
              </w:rPr>
              <w:t>道沽</w:t>
            </w:r>
            <w:r>
              <w:rPr/>
              <w:t>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天津市公办三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</w:t>
            </w:r>
            <w:r>
              <w:rPr/>
              <w:t>20.6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00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both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lang w:val="en-US" w:eastAsia="zh-CN"/>
              </w:rPr>
              <w:t>5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79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37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 xml:space="preserve">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有教师资格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231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18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19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1:08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40181C5F64ECF875B4B281769A43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