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俵口镇洛里坨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俵口镇洛里坨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三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1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218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08:36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