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丰台镇南埋珠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天津市宁河区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丰台镇南埋珠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  <w:r>
              <w:rPr>
                <w:lang w:eastAsia="zh-CN"/>
              </w:rPr>
              <w:t>公办</w:t>
            </w:r>
            <w:r>
              <w:rPr/>
              <w:t>四级</w:t>
            </w:r>
          </w:p>
          <w:p>
            <w:pPr>
              <w:pStyle w:val="Normal"/>
              <w:jc w:val="center"/>
              <w:rPr/>
            </w:pPr>
            <w:r>
              <w:rPr/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00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0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  </w:t>
            </w:r>
            <w:r>
              <w:rPr/>
              <w:t>没有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4:14Z</dcterms:modified>
  <cp:revision>9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