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大月河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大月河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公办四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20</w:t>
            </w:r>
            <w:r>
              <w:rPr/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3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0</w:t>
            </w:r>
            <w:r>
              <w:rPr/>
              <w:t xml:space="preserve"> 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8:13:27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