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后米厂村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后米厂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.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52.42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8:3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