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琴朗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童凯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天津市宁河区芦汉路时代商城</w:t>
            </w:r>
            <w:r>
              <w:rPr/>
              <w:t>2</w:t>
            </w:r>
            <w:r>
              <w:rPr/>
              <w:t>区</w:t>
            </w:r>
            <w:r>
              <w:rPr/>
              <w:t>14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16</w:t>
            </w:r>
            <w:r>
              <w:rPr/>
              <w:t>、</w:t>
            </w:r>
            <w:r>
              <w:rPr/>
              <w:t>17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惠性民办园二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894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3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  <w:r>
              <w:rPr/>
              <w:t>平方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  <w:r>
              <w:rPr/>
              <w:t>平方米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0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14:00Z</dcterms:modified>
  <cp:revision>10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