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阳光天使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郑平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大艇村西区</w:t>
            </w:r>
            <w:r>
              <w:rPr/>
              <w:t>52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四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60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是否有教师资格证</w:t>
            </w:r>
            <w:r>
              <w:rPr/>
              <w:t xml:space="preserve">: 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  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17:00Z</dcterms:modified>
  <cp:revision>6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42BF3D8314EF58D52C17A3E73433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