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金宝贝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刘琳、耿瑞霞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廉庄镇孟庄村</w:t>
            </w:r>
            <w:r>
              <w:rPr/>
              <w:t>9</w:t>
            </w:r>
            <w:r>
              <w:rPr/>
              <w:t>排</w:t>
            </w:r>
            <w:r>
              <w:rPr/>
              <w:t>34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>3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伙食费：</w:t>
            </w:r>
            <w:r>
              <w:rPr/>
              <w:t xml:space="preserve">7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 xml:space="preserve">2 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 xml:space="preserve">2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/>
              <w:t xml:space="preserve">1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 xml:space="preserve">1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59:00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