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世纪阳光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车立凡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贸易开发区百兴道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63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1 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 xml:space="preserve">2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 xml:space="preserve">1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6:46:0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