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博雅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冯玉红</w:t>
            </w:r>
            <w:r>
              <w:rPr/>
              <w:t>.</w:t>
            </w:r>
            <w:r>
              <w:rPr/>
              <w:t>张有仁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丰台镇新市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.5.1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7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3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1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24:00Z</dcterms:modified>
  <cp:revision>11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CC9EA64D54423B8B6B95392A2DA8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