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小博士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李霞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建设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7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</w:t>
            </w:r>
            <w:r>
              <w:rPr/>
              <w:t>有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>5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1:00Z</dcterms:modified>
  <cp:revision>10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