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441"/>
        <w:gridCol w:w="2079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育树家幼儿园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剑桥教育集团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造甲城镇田辛村海祥豪庭</w:t>
            </w:r>
            <w:r>
              <w:rPr/>
              <w:t>70</w:t>
            </w:r>
            <w:r>
              <w:rPr/>
              <w:t>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09.02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12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 xml:space="preserve">2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.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优秀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优秀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</w:t>
            </w:r>
            <w:r>
              <w:rPr/>
              <w:t>优秀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6:0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