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新起点第一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孙桂芳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造甲城镇造甲城村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36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5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在读大专</w:t>
            </w:r>
            <w:r>
              <w:rPr>
                <w:rFonts w:eastAsia="Times New Roman"/>
              </w:rPr>
              <w:t xml:space="preserve">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15:00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