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东棘坨镇东棘坨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冯玉红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东棘坨镇东棘坨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>67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/>
              <w:t xml:space="preserve">7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/>
              <w:t>大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25:00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