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340"/>
        <w:gridCol w:w="21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阳光幼儿园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冯越、任林海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造甲城镇造甲城村</w:t>
            </w:r>
            <w:r>
              <w:rPr/>
              <w:t>2</w:t>
            </w:r>
            <w:r>
              <w:rPr/>
              <w:t>区</w:t>
            </w:r>
            <w:r>
              <w:rPr/>
              <w:t>6</w:t>
            </w:r>
            <w:r>
              <w:rPr/>
              <w:t>排</w:t>
            </w:r>
            <w:r>
              <w:rPr/>
              <w:t>149</w:t>
            </w:r>
            <w:r>
              <w:rPr/>
              <w:t>号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四级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60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/>
              <w:t>有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 </w:t>
            </w:r>
            <w:r>
              <w:rPr/>
              <w:t>有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29:00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C801008D3454F9DA569F79F7B6B1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