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未来贝星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阎秀云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镇建设路</w:t>
            </w:r>
            <w:r>
              <w:rPr/>
              <w:t>13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</w:t>
            </w:r>
            <w:r>
              <w:rPr/>
              <w:t>67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/>
              <w:t>14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.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>: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否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/>
              <w:t>1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>11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>0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良好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良好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20:00Z</dcterms:modified>
  <cp:revision>5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93BDB91E144B7A22F52405A0AF35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