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童泰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冯斌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潘庄镇潘庄村农贸市场七里世家对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.2.2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6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6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专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>: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/>
              <w:t xml:space="preserve">0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>3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 xml:space="preserve">0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未开办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未开办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未开办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7:0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