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小太阳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邢立萍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芦台镇沿河街春霞里</w:t>
            </w:r>
            <w:r>
              <w:rPr/>
              <w:t>2</w:t>
            </w:r>
            <w:r>
              <w:rPr/>
              <w:t>排</w:t>
            </w:r>
            <w:r>
              <w:rPr/>
              <w:t>14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03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/>
              <w:t>675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/>
              <w:t xml:space="preserve">10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9 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1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1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1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/>
              <w:t>6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/>
              <w:t>2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09:00Z</dcterms:modified>
  <cp:revision>16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