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启昂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翁春燕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芦台镇愉悦港湾小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惠性民办园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75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5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/>
              <w:t>/</w:t>
            </w:r>
            <w:r>
              <w:rPr/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/>
              <w:t xml:space="preserve">2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/>
              <w:t xml:space="preserve">1  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/>
              <w:t xml:space="preserve">1 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>3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合格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合格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cp:keywords/>
  <dc:language>en-US</dc:language>
  <cp:lastModifiedBy>Microsoft</cp:lastModifiedBy>
  <dcterms:modified xsi:type="dcterms:W3CDTF">2022-10-24T07:11:00Z</dcterms:modified>
  <cp:revision>10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90436D7DD4C4284181891F08E772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