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宁河区琴朗绿洲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胡立柱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" w:leader="none"/>
              </w:tabs>
              <w:jc w:val="left"/>
              <w:rPr/>
            </w:pPr>
            <w:r>
              <w:rPr/>
              <w:t>天津市宁河区芦台镇建国别墅区</w:t>
            </w:r>
            <w:r>
              <w:rPr/>
              <w:t>287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惠性民办园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8" w:leader="none"/>
              </w:tabs>
              <w:jc w:val="left"/>
              <w:rPr/>
            </w:pPr>
            <w:r>
              <w:rPr/>
              <w:tab/>
              <w:t>2019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96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.9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/>
              <w:t>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/>
              <w:t xml:space="preserve">3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/>
              <w:t xml:space="preserve">1 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/>
              <w:t xml:space="preserve">2  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无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人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 xml:space="preserve">1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>11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 xml:space="preserve">7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51:00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E8055EE0F42BD95F7AC1B72CFC31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