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宁河区爱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王洪华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廉庄镇廉庄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0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 xml:space="preserve">32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学前大专</w:t>
            </w:r>
            <w:r>
              <w:rPr>
                <w:rFonts w:eastAsia="Times New Roman"/>
              </w:rPr>
              <w:t xml:space="preserve">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 xml:space="preserve">2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 xml:space="preserve">4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48:0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