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春园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龚礼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文化路</w:t>
            </w:r>
            <w:r>
              <w:rPr/>
              <w:t>4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二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>96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3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4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4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8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合格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21:00Z</dcterms:modified>
  <cp:revision>1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